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>Defense of the Monaste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 1: Defend the West 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AP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clavdra’s Creeping Hor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onstrous Spider Zombie (male), Medium Zombie (100):</w:t>
      </w:r>
      <w:r>
        <w:rPr>
          <w:rFonts w:cs="Arial" w:ascii="Arial" w:hAnsi="Arial"/>
        </w:rPr>
        <w:t xml:space="preserve"> CR 1; HD 4d12+3, hp 29; Init +3; Spd 30 ft, Climb 20ft; AC 15 (touch 12, flat-footed 13), (+2 Dex, +3 natural); BA/G +3/+3, Atk +3 melee (1d6+1 plus poison, bite); Full Atk +3 melee (1d6+1 plus poison, bite); SA Poison; SQ Darkvision 60ft, Tremorsense 60ft, undead traits, single actions only, damage reduction 5/slashing, turn resistance +2; AL NE, SV Fort +1, Ref +3, Will +3; Str 13, Dex 15, Con 0, Int 0, Wis 10, Cha 1. </w:t>
      </w:r>
    </w:p>
    <w:p>
      <w:pPr>
        <w:pStyle w:val="Normal"/>
        <w:rPr/>
      </w:pPr>
      <w:r>
        <w:rPr>
          <w:rFonts w:cs="Arial" w:ascii="Arial" w:hAnsi="Arial"/>
          <w:i/>
        </w:rPr>
        <w:t>Skills and Feats:</w:t>
      </w:r>
      <w:r>
        <w:rPr>
          <w:rFonts w:cs="Arial" w:ascii="Arial" w:hAnsi="Arial"/>
        </w:rPr>
        <w:t xml:space="preserve"> Toughn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ison:</w:t>
      </w:r>
      <w:r>
        <w:rPr>
          <w:rFonts w:cs="Arial" w:ascii="Arial" w:hAnsi="Arial"/>
        </w:rPr>
        <w:t xml:space="preserve"> Fort save DC 12 Initial 1d2 Con, Secondary 1d2 Con. Special: Any living creature that dies as a result of the Con damage will rise as a zombie of its type in 1d4 ho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Hive Mind: </w:t>
      </w:r>
      <w:r>
        <w:rPr>
          <w:rFonts w:cs="Arial" w:ascii="Arial" w:hAnsi="Arial"/>
        </w:rPr>
        <w:t>The male version of this spider is enslaved by the female version of the spider and will follow whatever metal imperative the female currently h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onstrous Spider Zombie (female), Medium Zombie (10):</w:t>
      </w:r>
      <w:r>
        <w:rPr>
          <w:rFonts w:cs="Arial" w:ascii="Arial" w:hAnsi="Arial"/>
        </w:rPr>
        <w:t xml:space="preserve"> CR 1; HD 4d12+3, hp 29; Init +3; Spd 30 ft, Climb 20ft; AC 15 (touch 12, flat-footed 13), (+2 Dex, +3 natural); BA/G +3/+3, Atk +3 melee (1d6+1 plus poison, bite); Full Atk +3 melee (1d6+1 plus poison, bite); SA Poison; SQ Darkvision 60ft, Tremorsense 60ft, undead traits, single actions only, damage reduction 5/slashing, turn resistance +2; AL NE, SV Fort +1, Ref +3, Will +3; Str 13, Dex 15, Con 0, Int 0, Wis 10, Cha 1. </w:t>
      </w:r>
    </w:p>
    <w:p>
      <w:pPr>
        <w:pStyle w:val="Normal"/>
        <w:rPr/>
      </w:pPr>
      <w:r>
        <w:rPr>
          <w:rFonts w:cs="Arial" w:ascii="Arial" w:hAnsi="Arial"/>
          <w:i/>
        </w:rPr>
        <w:t>Skills and Feats:</w:t>
      </w:r>
      <w:r>
        <w:rPr>
          <w:rFonts w:cs="Arial" w:ascii="Arial" w:hAnsi="Arial"/>
        </w:rPr>
        <w:t xml:space="preserve"> Toughn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ison:</w:t>
      </w:r>
      <w:r>
        <w:rPr>
          <w:rFonts w:cs="Arial" w:ascii="Arial" w:hAnsi="Arial"/>
        </w:rPr>
        <w:t xml:space="preserve"> Fort save DC 12 Initial 1d2 Con, Secondary 1d2 Con. Special: Any living creature that dies as a result of the Con damage will rise as a zombie of its type in 1d4 ho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Hive Mind:</w:t>
      </w:r>
      <w:r>
        <w:rPr>
          <w:rFonts w:cs="Arial" w:ascii="Arial" w:hAnsi="Arial"/>
        </w:rPr>
        <w:t xml:space="preserve"> The female version of this spider will assume control over the actions of the male version of this spi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clavdra’s Spider Handlers, Medium humanoid, Drow, Cleric of Lolth 5 (10)</w:t>
      </w:r>
      <w:r>
        <w:rPr>
          <w:rFonts w:cs="Arial" w:ascii="Arial" w:hAnsi="Arial"/>
        </w:rPr>
        <w:t xml:space="preserve">: CR 5; HD 5d8+5, hp 30 (+10 for Bears Endurance); Init +3; Spd 30 ft; AC 20 (touch 15, flat-footed 16), (+3 Dex, +4 Chainshirt, +1 </w:t>
      </w:r>
      <w:r>
        <w:rPr>
          <w:rFonts w:cs="Arial" w:ascii="Arial" w:hAnsi="Arial"/>
          <w:i/>
        </w:rPr>
        <w:t>Mag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Vestment</w:t>
      </w:r>
      <w:r>
        <w:rPr>
          <w:rFonts w:cs="Arial" w:ascii="Arial" w:hAnsi="Arial"/>
        </w:rPr>
        <w:t xml:space="preserve">, +2 Shield of Faith ); BA/G +3/+4, Atk +5 melee (1d6+2 rapier + plus poison); Full Atk +5 melee (1d6+2 rapier +  plus poison); SQ Darkvision 120ft, SR 16, Light Blindness; AL CE, SV Fort +5, Ref +4, Will +8; Str 12, Dex 16, Con 12, Int 12, Wis 14, Cha 14. </w:t>
      </w:r>
    </w:p>
    <w:p>
      <w:pPr>
        <w:pStyle w:val="Normal"/>
        <w:rPr/>
      </w:pPr>
      <w:r>
        <w:rPr>
          <w:rFonts w:cs="Arial" w:ascii="Arial" w:hAnsi="Arial"/>
          <w:i/>
        </w:rPr>
        <w:t>Skills and Feats:</w:t>
      </w:r>
      <w:r>
        <w:rPr>
          <w:rFonts w:cs="Arial" w:ascii="Arial" w:hAnsi="Arial"/>
        </w:rPr>
        <w:t xml:space="preserve"> Extra Turning, Empower Tur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ills: Knowledge (Religion) +6, Concentration +11, Spellcraft +5, Hide +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sessions: Chainshirt, Rapier, Holy Symb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lls: DC12 + Spell Level.  Domains: Spider and Trick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lls: 5, 4+1, 3+1, 1+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</w:t>
      </w:r>
    </w:p>
    <w:p>
      <w:pPr>
        <w:pStyle w:val="Normal"/>
        <w:rPr/>
      </w:pPr>
      <w:r>
        <w:rPr>
          <w:rFonts w:cs="Arial" w:ascii="Arial" w:hAnsi="Arial"/>
        </w:rPr>
        <w:t xml:space="preserve">1: </w:t>
      </w:r>
      <w:r>
        <w:rPr>
          <w:rFonts w:cs="Arial" w:ascii="Arial" w:hAnsi="Arial"/>
          <w:strike/>
        </w:rPr>
        <w:t>Spider Climb*,</w:t>
      </w:r>
      <w:r>
        <w:rPr>
          <w:rFonts w:cs="Arial" w:ascii="Arial" w:hAnsi="Arial"/>
        </w:rPr>
        <w:t xml:space="preserve"> Bless, </w:t>
      </w:r>
      <w:r>
        <w:rPr>
          <w:rFonts w:cs="Arial" w:ascii="Arial" w:hAnsi="Arial"/>
          <w:strike/>
        </w:rPr>
        <w:t>Shield of Faith</w:t>
      </w:r>
      <w:r>
        <w:rPr>
          <w:rFonts w:cs="Arial" w:ascii="Arial" w:hAnsi="Arial"/>
        </w:rPr>
        <w:t>, Divine Favor, Obscuring Mist.</w:t>
      </w:r>
    </w:p>
    <w:p>
      <w:pPr>
        <w:pStyle w:val="Normal"/>
        <w:rPr/>
      </w:pPr>
      <w:r>
        <w:rPr>
          <w:rFonts w:cs="Arial" w:ascii="Arial" w:hAnsi="Arial"/>
        </w:rPr>
        <w:t xml:space="preserve">2: </w:t>
      </w:r>
      <w:r>
        <w:rPr>
          <w:rFonts w:cs="Arial" w:ascii="Arial" w:hAnsi="Arial"/>
          <w:strike/>
        </w:rPr>
        <w:t>Invisibility</w:t>
      </w:r>
      <w:r>
        <w:rPr>
          <w:rFonts w:cs="Arial" w:ascii="Arial" w:hAnsi="Arial"/>
        </w:rPr>
        <w:t xml:space="preserve">*, Web, </w:t>
      </w:r>
      <w:r>
        <w:rPr>
          <w:rFonts w:cs="Arial" w:ascii="Arial" w:hAnsi="Arial"/>
          <w:strike/>
        </w:rPr>
        <w:t>Bear Endurance</w:t>
      </w:r>
      <w:r>
        <w:rPr>
          <w:rFonts w:cs="Arial" w:ascii="Arial" w:hAnsi="Arial"/>
        </w:rPr>
        <w:t>, Silence</w:t>
      </w:r>
    </w:p>
    <w:p>
      <w:pPr>
        <w:pStyle w:val="Normal"/>
        <w:rPr/>
      </w:pPr>
      <w:r>
        <w:rPr>
          <w:rFonts w:cs="Arial" w:ascii="Arial" w:hAnsi="Arial"/>
        </w:rPr>
        <w:t xml:space="preserve">3: </w:t>
      </w:r>
      <w:r>
        <w:rPr>
          <w:rFonts w:cs="Arial" w:ascii="Arial" w:hAnsi="Arial"/>
          <w:strike/>
        </w:rPr>
        <w:t>Non-Detec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trike/>
        </w:rPr>
        <w:t>Magic Vestmen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ison:</w:t>
      </w:r>
      <w:r>
        <w:rPr>
          <w:rFonts w:cs="Arial" w:ascii="Arial" w:hAnsi="Arial"/>
        </w:rPr>
        <w:t xml:space="preserve"> Fort save DC 12 Initial 1d2 Con, Secondary 1d2 Con. Special: Any living creature that dies as a result of the Con damage will rise as a zombie of its type in 1d4 ho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clavdra’s Spider Protectors, Medium humanoid, Drow, Wizard 5 (10)</w:t>
      </w:r>
      <w:r>
        <w:rPr>
          <w:rFonts w:cs="Arial" w:ascii="Arial" w:hAnsi="Arial"/>
        </w:rPr>
        <w:t xml:space="preserve">: CR 5; HD 5d4+5, hp 20 (+21 for Bears Endurance and False Life); Init +3; Spd 30 ft; AC 17 (touch 17, flat-footed 14), (+3 Dex, +4 Mage Armor); BA/G +3/+4, Atk +3 melee (1d6+2 rapier + plus poison); Full Atk +3 melee (1d6+2 rapier +  plus poison); SQ Darkvision 120ft, SR 16, Light Blindness; AL CE, SV Fort +2, Ref +4, Will +5; Str 12, Dex 16, Con 12, Int 16, Wis 12, Cha 14. </w:t>
      </w:r>
    </w:p>
    <w:p>
      <w:pPr>
        <w:pStyle w:val="Normal"/>
        <w:rPr/>
      </w:pPr>
      <w:r>
        <w:rPr>
          <w:rFonts w:cs="Arial" w:ascii="Arial" w:hAnsi="Arial"/>
          <w:i/>
        </w:rPr>
        <w:t>Skills and Feats:</w:t>
      </w:r>
      <w:r>
        <w:rPr>
          <w:rFonts w:cs="Arial" w:ascii="Arial" w:hAnsi="Arial"/>
        </w:rPr>
        <w:t xml:space="preserve"> Combat Casting, Improved Countersp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ills: Knowledge (Arcana) +8, Concentration +11, Spellcraft +11.</w:t>
      </w:r>
    </w:p>
    <w:p>
      <w:pPr>
        <w:pStyle w:val="Normal"/>
        <w:rPr/>
      </w:pPr>
      <w:r>
        <w:rPr>
          <w:rFonts w:cs="Arial" w:ascii="Arial" w:hAnsi="Arial"/>
        </w:rPr>
        <w:t>Possessions: Chainshirt, Rapier, Wand of Magic Missiles (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) 30 char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lls: DC12 + Spell Lev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lls: 5, 4, 3,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</w:t>
      </w:r>
    </w:p>
    <w:p>
      <w:pPr>
        <w:pStyle w:val="Normal"/>
        <w:rPr/>
      </w:pPr>
      <w:r>
        <w:rPr>
          <w:rFonts w:cs="Arial" w:ascii="Arial" w:hAnsi="Arial"/>
        </w:rPr>
        <w:t xml:space="preserve">1: </w:t>
      </w:r>
      <w:r>
        <w:rPr>
          <w:rFonts w:cs="Arial" w:ascii="Arial" w:hAnsi="Arial"/>
          <w:strike/>
        </w:rPr>
        <w:t>Spider Climb,</w:t>
      </w:r>
      <w:r>
        <w:rPr>
          <w:rFonts w:cs="Arial" w:ascii="Arial" w:hAnsi="Arial"/>
        </w:rPr>
        <w:t xml:space="preserve"> Divine Favor, Shield, </w:t>
      </w:r>
      <w:r>
        <w:rPr>
          <w:rFonts w:cs="Arial" w:ascii="Arial" w:hAnsi="Arial"/>
          <w:strike/>
        </w:rPr>
        <w:t xml:space="preserve">Mage Armor, </w:t>
      </w:r>
      <w:r>
        <w:rPr>
          <w:rFonts w:cs="Arial" w:ascii="Arial" w:hAnsi="Arial"/>
        </w:rPr>
        <w:t>Ray of Enfeeblement.</w:t>
      </w:r>
    </w:p>
    <w:p>
      <w:pPr>
        <w:pStyle w:val="Normal"/>
        <w:rPr/>
      </w:pPr>
      <w:r>
        <w:rPr>
          <w:rFonts w:cs="Arial" w:ascii="Arial" w:hAnsi="Arial"/>
        </w:rPr>
        <w:t xml:space="preserve">2: </w:t>
      </w:r>
      <w:r>
        <w:rPr>
          <w:rFonts w:cs="Arial" w:ascii="Arial" w:hAnsi="Arial"/>
          <w:strike/>
        </w:rPr>
        <w:t>Invisibility</w:t>
      </w:r>
      <w:r>
        <w:rPr>
          <w:rFonts w:cs="Arial" w:ascii="Arial" w:hAnsi="Arial"/>
        </w:rPr>
        <w:t xml:space="preserve">*, Web, </w:t>
      </w:r>
      <w:r>
        <w:rPr>
          <w:rFonts w:cs="Arial" w:ascii="Arial" w:hAnsi="Arial"/>
          <w:strike/>
        </w:rPr>
        <w:t>Bear Endurance</w:t>
      </w:r>
      <w:r>
        <w:rPr>
          <w:rFonts w:cs="Arial" w:ascii="Arial" w:hAnsi="Arial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</w:rPr>
        <w:t xml:space="preserve">3: </w:t>
      </w:r>
      <w:r>
        <w:rPr>
          <w:rFonts w:cs="Arial" w:ascii="Arial" w:hAnsi="Arial"/>
          <w:strike/>
        </w:rPr>
        <w:t xml:space="preserve">False Life, </w:t>
      </w:r>
      <w:r>
        <w:rPr>
          <w:rFonts w:cs="Arial" w:ascii="Arial" w:hAnsi="Arial"/>
        </w:rPr>
        <w:t>Fireb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ison:</w:t>
      </w:r>
      <w:r>
        <w:rPr>
          <w:rFonts w:cs="Arial" w:ascii="Arial" w:hAnsi="Arial"/>
        </w:rPr>
        <w:t xml:space="preserve"> Fort save DC 12 Initial 1d2 Con, Secondary 1d2 Con. Special: Any living creature that dies as a result of the Con damage will rise as a zombie of its type in 1d4 ho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clavdra’s Spider Guards, Medium humanoid, Drow, Fighter 5 (10)</w:t>
      </w:r>
      <w:r>
        <w:rPr>
          <w:rFonts w:cs="Arial" w:ascii="Arial" w:hAnsi="Arial"/>
        </w:rPr>
        <w:t xml:space="preserve">: CR 5; HD 5d10+10, hp 40; Init +3; Spd 30 ft; AC 17 (touch 13, flat-footed 14), (+3 Dex, +4 Chain Shirt); BA/G +5/+7, Atk +9 melee (1d8+5 +1 longsword 19-20x2) or + 8 ranged (hand crossbow 1d4 19-20x2 + poison); Full Atk +9 melee (1d8+5 +1 longsword 19-20x2) or + 8 ranged (hand crossbow 1d4 19-20x2 + poison); SQ Darkvision 120ft, SR 16, Light Blindness; AL CE, SV Fort +6, Ref +4, Will +1; Str 14, Dex 16, Con 14, Int 12, Wis 10, Cha 12. </w:t>
      </w:r>
    </w:p>
    <w:p>
      <w:pPr>
        <w:pStyle w:val="Normal"/>
        <w:rPr/>
      </w:pPr>
      <w:r>
        <w:rPr>
          <w:rFonts w:cs="Arial" w:ascii="Arial" w:hAnsi="Arial"/>
          <w:i/>
        </w:rPr>
        <w:t>Skills and Feats:</w:t>
      </w:r>
      <w:r>
        <w:rPr>
          <w:rFonts w:cs="Arial" w:ascii="Arial" w:hAnsi="Arial"/>
        </w:rPr>
        <w:t xml:space="preserve"> Power Attack, Weapon Focus (longsword), Combat Reflexes, Weapon Specialisation (longsword), Improved Initiat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ills: Climb +7, Intimidate +7, Jump +7, Hide +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ssessions: Chainshirt, Hand Crossbow, 10 spider poison bolts, +1 Longsword, </w:t>
      </w:r>
      <w:r>
        <w:rPr>
          <w:rFonts w:cs="Arial" w:ascii="Arial" w:hAnsi="Arial"/>
          <w:strike/>
        </w:rPr>
        <w:t>Potion of Spider Climb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ison:</w:t>
      </w:r>
      <w:r>
        <w:rPr>
          <w:rFonts w:cs="Arial" w:ascii="Arial" w:hAnsi="Arial"/>
        </w:rPr>
        <w:t xml:space="preserve"> Fort save DC 12 Initial 1d2 Con, Secondary 1d2 Con. Special: Any living creature that dies as a result of the Con damage will rise as a zombie of its type in 1d4 hours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PC available to assist the P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mnants of the 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uszug 2/3</w:t>
      </w:r>
      <w:r>
        <w:rPr>
          <w:rFonts w:cs="Arial" w:ascii="Arial" w:hAnsi="Arial"/>
          <w:b/>
          <w:vertAlign w:val="superscript"/>
        </w:rPr>
        <w:t>rd</w:t>
      </w:r>
      <w:r>
        <w:rPr>
          <w:rFonts w:cs="Arial" w:ascii="Arial" w:hAnsi="Arial"/>
          <w:b/>
        </w:rPr>
        <w:t xml:space="preserve"> Fahle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uchfahlein Hengra Brazenvurst , Medium humanoid, Flan, Fighter 5</w:t>
      </w:r>
      <w:r>
        <w:rPr>
          <w:rFonts w:cs="Arial" w:ascii="Arial" w:hAnsi="Arial"/>
        </w:rPr>
        <w:t xml:space="preserve">: CR 5; HD 5d10+10, hp 40; Init +7; Spd 20 ft; AC 21 (touch 12, flat-footed 19), (+2 Dex, +6 Breastplate +1, +3 Large Wooden Shield +1); BA/G +5/+8, Atk +9 melee (1d8+5 +1 longsword 19-20x2) or + 7 ranged (light crossbow 1d8 19-20x2); Full Atk +9 melee (1d8+5 +1 longsword 19-20x2) or + 7 ranged (light crossbow 1d8 19-20x2); AL CE, SV Fort +6, Ref +4, Will +1; Str 16, Dex 14, Con 14, Int 12, Wis 10, Cha 12. </w:t>
      </w:r>
    </w:p>
    <w:p>
      <w:pPr>
        <w:pStyle w:val="Normal"/>
        <w:rPr/>
      </w:pPr>
      <w:r>
        <w:rPr>
          <w:rFonts w:cs="Arial" w:ascii="Arial" w:hAnsi="Arial"/>
          <w:i/>
        </w:rPr>
        <w:t>Skills and Feats:</w:t>
      </w:r>
      <w:r>
        <w:rPr>
          <w:rFonts w:cs="Arial" w:ascii="Arial" w:hAnsi="Arial"/>
        </w:rPr>
        <w:t xml:space="preserve"> Power Attack, Weapon Focus (longsword), Combat Reflexes, Weapon Specialisation (longsword), Improved Initiative, Hold the 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ills: Climb +7, Intimidate +7, Jump +7, Diplomacy +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uchdritte’s Engvast and Ulich , Medium humanoid, Flan, Fighter 5</w:t>
      </w:r>
      <w:r>
        <w:rPr>
          <w:rFonts w:cs="Arial" w:ascii="Arial" w:hAnsi="Arial"/>
        </w:rPr>
        <w:t xml:space="preserve">: CR 5; HD 5d10+10, hp 40; Init +7; Spd 20 ft; AC 21 (touch 12, flat-footed 19), (+2 Dex, +6 Breastplate +1, +3 Large Wooden Shield +1); BA/G +5/+8, Atk +9 melee (1d8+5 +1 longsword 19-20x2) or + 7 ranged (light crossbow 1d8 19-20x2); Full Atk +9 melee (1d8+5 +1 longsword 19-20x2) or + 7 ranged (light crossbow 1d8 19-20x2); AL CE, SV Fort +6, Ref +4, Will +1; Str 16, Dex 14, Con 14, Int 12, Wis 10, Cha 12. </w:t>
      </w:r>
    </w:p>
    <w:p>
      <w:pPr>
        <w:pStyle w:val="Normal"/>
        <w:rPr/>
      </w:pPr>
      <w:r>
        <w:rPr>
          <w:rFonts w:cs="Arial" w:ascii="Arial" w:hAnsi="Arial"/>
          <w:i/>
        </w:rPr>
        <w:t>Skills and Feats:</w:t>
      </w:r>
      <w:r>
        <w:rPr>
          <w:rFonts w:cs="Arial" w:ascii="Arial" w:hAnsi="Arial"/>
        </w:rPr>
        <w:t xml:space="preserve"> Power Attack, Weapon Focus (longsword), Combat Reflexes, Weapon Specialisation (longsword), Improved Initiative, Hold the L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ills: Climb +7, Intimidate +7, Jump +7, Diplomacy +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uchrotter Handferd, Medium humanoid, Flan, Fighter 5</w:t>
      </w:r>
      <w:r>
        <w:rPr>
          <w:rFonts w:cs="Arial" w:ascii="Arial" w:hAnsi="Arial"/>
        </w:rPr>
        <w:t xml:space="preserve">: CR 5; HD 5d10+10, hp 40; Init +7; Spd 20 ft; AC 22 (touch 13, flat-footed 19), (+3 Dex, +6 Breastplate +1, +3 Large Wooden Shield +1); BA/G +5/+7, Atk +7 melee (1d8+5 longsword 19-20x2) or + 10 ranged (+1 comp longbow (+2str) 1d8 +5 20x3); Full Atk +7 melee (1d8+5 longsword 19-20x2) or + 10 ranged (+1 comp longbow (+2str) 1d8 +5 20x3); AL CE, SV Fort +6, Ref +4, Will +1; Str 14, Dex 16, Con 14, Int 12, Wis 10, Cha 12. </w:t>
      </w:r>
    </w:p>
    <w:p>
      <w:pPr>
        <w:pStyle w:val="Normal"/>
        <w:rPr/>
      </w:pPr>
      <w:r>
        <w:rPr>
          <w:rFonts w:cs="Arial" w:ascii="Arial" w:hAnsi="Arial"/>
          <w:i/>
        </w:rPr>
        <w:t>Skills and Feats:</w:t>
      </w:r>
      <w:r>
        <w:rPr>
          <w:rFonts w:cs="Arial" w:ascii="Arial" w:hAnsi="Arial"/>
        </w:rPr>
        <w:t xml:space="preserve"> Point Blank Shot, Weapon Focus (comp longbow), Rapid Shot, Weapon Specialisation (long comp bow), Improved Initiative, Precise Sh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ills: Climb +7, Intimidate +7, Jump +7, Spot +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uszug Bowmen (4), Medium humanoid, Flan, Fighter 4</w:t>
      </w:r>
      <w:r>
        <w:rPr>
          <w:rFonts w:cs="Arial" w:ascii="Arial" w:hAnsi="Arial"/>
        </w:rPr>
        <w:t xml:space="preserve">: CR 3; HD 3d10+6, hp 24; Init +7; Spd 20 ft; AC 22 (touch 13, flat-footed 19), (+3 Dex, +6 Breastplate +1, +3 Large Wooden Shield +1); BA/G +4/+6, Atk +6 melee (1d8+5 longsword 19-20x2) or + 9 ranged (+1 comp longbow (+2str) 1d8 +5 20x3); Full Atk +6 melee (1d8+5 longsword 19-20x2) or + 9 ranged (+1 comp longbow (+2str) 1d8 +5 20x3); AL CE, SV Fort +5, Ref +5, Will +1; Str 14, Dex 16, Con 14, Int 12, Wis 10, Cha 12. </w:t>
      </w:r>
    </w:p>
    <w:p>
      <w:pPr>
        <w:pStyle w:val="Normal"/>
        <w:rPr/>
      </w:pPr>
      <w:r>
        <w:rPr>
          <w:rFonts w:cs="Arial" w:ascii="Arial" w:hAnsi="Arial"/>
          <w:i/>
        </w:rPr>
        <w:t>Skills and Feats:</w:t>
      </w:r>
      <w:r>
        <w:rPr>
          <w:rFonts w:cs="Arial" w:ascii="Arial" w:hAnsi="Arial"/>
        </w:rPr>
        <w:t xml:space="preserve"> Point Blank Shot, Weapon Focus (comp longbow), Rapid Shot, Weapon Specialisation (long comp bow), Improved Initiative, Precise Sh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ills: Climb +4, Intimidate +4, Jump +7, Spot +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id-Auszug Herlina Pzan of Pelor, Medium humanoid, Flan, Cleric 6, Radiant Servant of Pelor 1</w:t>
      </w:r>
      <w:r>
        <w:rPr>
          <w:rFonts w:cs="Arial" w:ascii="Arial" w:hAnsi="Arial"/>
        </w:rPr>
        <w:t xml:space="preserve">: CR 7; HD 6d8+12 + 1d6+2, hp 47; Init +1; Spd 20 ft; AC 17 (touch 11, flat-footed 16), (+1 Dex, +6 Breastplate +1 Light Fortitude); BA/G +5/+7, Atk +8 melee (1d8+3, +1 heavy mace 20x2); Full Atk +8 melee (1d8+3, +1 heavy mace 20x2); AL CE, SV Fort +11, Ref +5, Will +13; Str 14, Dex 12, Con 14, Int 12, Wis 18, Cha 16. </w:t>
      </w:r>
    </w:p>
    <w:p>
      <w:pPr>
        <w:pStyle w:val="Normal"/>
        <w:rPr/>
      </w:pPr>
      <w:r>
        <w:rPr>
          <w:rFonts w:cs="Arial" w:ascii="Arial" w:hAnsi="Arial"/>
          <w:i/>
        </w:rPr>
        <w:t>Skills and Feats:</w:t>
      </w:r>
      <w:r>
        <w:rPr>
          <w:rFonts w:cs="Arial" w:ascii="Arial" w:hAnsi="Arial"/>
        </w:rPr>
        <w:t xml:space="preserve"> Extra Turning, Improved Turning, Extra Greater Turning, Greater Turning, Radiance, Combat Casting, Sacred Healing (fast healing 3 in 60ft burst for all living creatures for 4 rnds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ills: Knowledge (religion) +10, Heal +13, Concentration + 11, Spellcraft +10, Diplomacy +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ssessions: Wand of </w:t>
      </w:r>
      <w:r>
        <w:rPr>
          <w:rFonts w:cs="Arial" w:ascii="Arial" w:hAnsi="Arial"/>
          <w:i/>
        </w:rPr>
        <w:t xml:space="preserve">Cure Moderate wounds </w:t>
      </w:r>
      <w:r>
        <w:rPr>
          <w:rFonts w:cs="Arial" w:ascii="Arial" w:hAnsi="Arial"/>
        </w:rPr>
        <w:t xml:space="preserve">(20) 2d8+4, Cloak of Resistance +2, Circlet of Blasting (majo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lls: DC14 + Spell Level.  Domains: Sun and Hea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lls: 6, 5+1, 4+1, 3+1, 2+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: Endure Elements*, Bless, Deathwatch, Divine Favor, Hide from Undead, Shield of Fai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: Heat Metal*, Bears Endurance, Owls Wisdom, Consecrate, Deific Venge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: Searing Light* x3, Visage of the Diety (Lesser), Dayl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: Fire Shield*, Recitation x2 (Old Kerk)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Final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ust be in contact with the swarm in order to cause physical melee damage to it. Each round a PC is in physical contact they are attacked twice (see below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C can target a square for each attack, damage in excess of 30 points inflicted in one blow is not applied to another squ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e temple of Hextor has been re-sanctified then any PC/NPC cleric turning the undead will instead destroy them.  Each successful 4HD turned will clear 1 square (i.e it does 30 hit points of damag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square not occupied by a PC or thing will refill the next round with unde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PC that goes down in the fight will be swarmed and rende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urtyard will continue to fill with undead until the gate is closed or 12000 hit points have been inflicted on the swa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Undead Swarm: Colossal thing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P 2800+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t +3, Ref +1, Will +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 2 x slam +6 melee 1d8+2 da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D 4, hit-points 30 per 5ft squa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ling Cleric’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5 clerics are not really in control but they will not be attacked by the undead.  Instead they will be using their profane boost feat and staffs of unlife to heal 1 square per round each.  They will attempt to use this against the PCs if possible as well, but only if the PCs get within 60ft of the g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aff of Unlife</w:t>
      </w:r>
      <w:r>
        <w:rPr>
          <w:rFonts w:cs="Arial" w:ascii="Arial" w:hAnsi="Arial"/>
        </w:rPr>
        <w:t xml:space="preserve"> (30 charg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taff is made of bone and topped by a leering sku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flict Serious Wounds (Mass) (2 charge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visibility to undead (1 charg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reate Undead (2 charg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ggwilv’s Necromancers Human : </w:t>
      </w:r>
      <w:r>
        <w:rPr>
          <w:rFonts w:cs="Arial" w:ascii="Arial" w:hAnsi="Arial"/>
        </w:rPr>
        <w:t xml:space="preserve">Medium humanoid (flan), Clr 9; CR 9; HD 9d8+16; hp 56; Init +1; Spd 20 ft; AC 22 (touch 14, flat-footed 21), (+1 Dex, +7 Breastplate +2 (light fortitude), +1 Ring of Protection +1, Shield of Faith +3); BA/G +9/+12, Atk +11 melee (2d6+5, greatsword +2); Full Atk +11/+6 melee (2d86+5 19-20x2, greatsword +2); AL CE, SV Fort +8, Ref +4, Will +8; Str 16, Dex 12, Con 14, Int 12, Wis 14, Cha 16. </w:t>
      </w:r>
    </w:p>
    <w:p>
      <w:pPr>
        <w:pStyle w:val="Normal"/>
        <w:rPr/>
      </w:pPr>
      <w:r>
        <w:rPr>
          <w:rFonts w:cs="Arial" w:ascii="Arial" w:hAnsi="Arial"/>
          <w:i/>
        </w:rPr>
        <w:t>Skills and Feats:</w:t>
      </w:r>
      <w:r>
        <w:rPr>
          <w:rFonts w:cs="Arial" w:ascii="Arial" w:hAnsi="Arial"/>
        </w:rPr>
        <w:t xml:space="preserve"> Bluff +7, Concentration +11, Disguise +9, Intimidate +5, Listen +6, Spellcraft +10, Spot +6; Cleave, Power Attack, Profane Boost*, Extra Turning, Quicken Turning**.</w:t>
      </w:r>
    </w:p>
    <w:p>
      <w:pPr>
        <w:pStyle w:val="Normal"/>
        <w:rPr/>
      </w:pPr>
      <w:r>
        <w:rPr>
          <w:rFonts w:cs="Arial" w:ascii="Arial" w:hAnsi="Arial"/>
          <w:i/>
        </w:rPr>
        <w:t>Possessions:</w:t>
      </w:r>
      <w:r>
        <w:rPr>
          <w:rFonts w:cs="Arial" w:ascii="Arial" w:hAnsi="Arial"/>
        </w:rPr>
        <w:t xml:space="preserve"> Breastplate +2 (Light Fortitude), +2 Greatsword, , </w:t>
      </w:r>
      <w:r>
        <w:rPr>
          <w:rFonts w:cs="Arial" w:ascii="Arial" w:hAnsi="Arial"/>
          <w:color w:val="000000"/>
        </w:rPr>
        <w:t>holy symbol, ring of protection +1, Staff of Unlif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Scrolls: </w:t>
      </w:r>
      <w:r>
        <w:rPr>
          <w:rFonts w:cs="Arial" w:ascii="Arial" w:hAnsi="Arial"/>
          <w:i/>
          <w:color w:val="000000"/>
        </w:rPr>
        <w:t>Mass Inflict Light Wounds x2, Spell Resistance x2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Potions: </w:t>
      </w:r>
      <w:r>
        <w:rPr>
          <w:rFonts w:cs="Arial" w:ascii="Arial" w:hAnsi="Arial"/>
          <w:i/>
          <w:color w:val="000000"/>
        </w:rPr>
        <w:t>Cure Serious Wounds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x3, 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vailable Rebuke Undead attempts = 10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Spells Per Day (6, 5+1, 5+1, 3+1, 2+1, 1+1)</w:t>
      </w:r>
    </w:p>
    <w:p>
      <w:pPr>
        <w:pStyle w:val="Normal"/>
        <w:rPr/>
      </w:pPr>
      <w:r>
        <w:rPr>
          <w:rFonts w:cs="Arial" w:ascii="Arial" w:hAnsi="Arial"/>
          <w:i/>
        </w:rPr>
        <w:t>Spells Available</w:t>
      </w:r>
      <w:r>
        <w:rPr>
          <w:rFonts w:cs="Arial" w:ascii="Arial" w:hAnsi="Arial"/>
        </w:rPr>
        <w:t>; base DC = 12 + spell level): 0—</w:t>
      </w:r>
      <w:r>
        <w:rPr>
          <w:rFonts w:cs="Arial" w:ascii="Arial" w:hAnsi="Arial"/>
          <w:i/>
        </w:rPr>
        <w:t>Arcane Mark, Detect Magic x2, Read Magicx2, Cure Minor Wounds</w:t>
      </w:r>
      <w:r>
        <w:rPr>
          <w:rFonts w:cs="Arial" w:ascii="Arial" w:hAnsi="Arial"/>
        </w:rPr>
        <w:t xml:space="preserve"> 1st—</w:t>
      </w:r>
      <w:r>
        <w:rPr>
          <w:rFonts w:cs="Arial" w:ascii="Arial" w:hAnsi="Arial"/>
          <w:i/>
        </w:rPr>
        <w:t xml:space="preserve"> Bless, Command x2, Entropic Shield, Protection from Good, Shield of Faith;</w:t>
      </w:r>
      <w:r>
        <w:rPr>
          <w:rFonts w:cs="Arial" w:ascii="Arial" w:hAnsi="Arial"/>
        </w:rPr>
        <w:t xml:space="preserve"> 2nd— </w:t>
      </w:r>
      <w:r>
        <w:rPr>
          <w:rFonts w:cs="Arial" w:ascii="Arial" w:hAnsi="Arial"/>
          <w:i/>
        </w:rPr>
        <w:t>Bear’s Endurance, Inflict Moderate Wounds, Invisibility, Owls Wisdom, Status;</w:t>
      </w:r>
      <w:r>
        <w:rPr>
          <w:rFonts w:cs="Arial" w:ascii="Arial" w:hAnsi="Arial"/>
        </w:rPr>
        <w:t xml:space="preserve"> 3rd— </w:t>
      </w:r>
      <w:r>
        <w:rPr>
          <w:rFonts w:cs="Arial" w:ascii="Arial" w:hAnsi="Arial"/>
          <w:i/>
        </w:rPr>
        <w:t>Dispel Magic, Inflict Serious Wounds, Invisibility Purge, Non-Detection</w:t>
      </w:r>
      <w:r>
        <w:rPr>
          <w:rFonts w:cs="Arial" w:ascii="Arial" w:hAnsi="Arial"/>
        </w:rPr>
        <w:t xml:space="preserve">; 4th— </w:t>
      </w:r>
      <w:r>
        <w:rPr>
          <w:rFonts w:cs="Arial" w:ascii="Arial" w:hAnsi="Arial"/>
          <w:i/>
        </w:rPr>
        <w:t>Confus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Unholy Blight</w:t>
      </w:r>
      <w:r>
        <w:rPr>
          <w:rFonts w:cs="Arial" w:ascii="Arial" w:hAnsi="Arial"/>
        </w:rPr>
        <w:t xml:space="preserve">; 5th— </w:t>
      </w:r>
      <w:r>
        <w:rPr>
          <w:rFonts w:cs="Arial" w:ascii="Arial" w:hAnsi="Arial"/>
          <w:i/>
        </w:rPr>
        <w:t>Mass Inflict Light Wounds, Dispel Good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  <w:t xml:space="preserve">* see Complete Divine page 84: You can spend one of your rebuke attempts as a standard action to place an aura of negative energy upon each creature within a 60ft radius burst.  Any </w:t>
      </w:r>
      <w:r>
        <w:rPr>
          <w:i/>
        </w:rPr>
        <w:t xml:space="preserve">inflict </w:t>
      </w:r>
      <w:r>
        <w:rPr/>
        <w:t>spells cast on one of these creatures before the end of your next turn is automatically maximised, with no adjustment to the spell’s level or casting time.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  <w:t>** Can turn/rebuke as a free a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before="0" w:after="12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26:00Z</dcterms:created>
  <dc:creator>p</dc:creator>
  <dc:description/>
  <dc:language>en-US</dc:language>
  <cp:lastModifiedBy>p</cp:lastModifiedBy>
  <dcterms:modified xsi:type="dcterms:W3CDTF">2004-09-26T03:28:00Z</dcterms:modified>
  <cp:revision>23</cp:revision>
  <dc:subject/>
  <dc:title>Defense of the Monastery</dc:title>
</cp:coreProperties>
</file>